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HAPING TRUTH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 thing came up that caught me so off base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I simply did not see the wicked thing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for what it really was:  it asked that I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respected hereabouts) should add some bling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whatever that could mean) to some first book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of poems by a fellow English teacher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I did not even know that Charlie Watts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who handled well bellows out of bleachers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cheering on the gals who lead the cheers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not only wrote but also published things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So when they asked me would I introduce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these poems by Charlie Watts (like adding wings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to ducks shot down and certified as dead)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I had to say, keeping Truth in touch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I feel honored you have asked me praise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these early pieces, full of promise, much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so I will read them, then you can decide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m I the one you want to spank your ride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</w:t>
      </w:r>
      <w:r>
        <w:rPr>
          <w:sz w:val="28"/>
        </w:rPr>
        <w:t>July 3, 2006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5T02:23:00Z</dcterms:created>
  <dc:creator>Karlann Coughlin</dc:creator>
  <dc:description/>
  <dc:language>en-US</dc:language>
  <cp:lastModifiedBy>Karlann Coughlin</cp:lastModifiedBy>
  <cp:lastPrinted>2006-07-08T11:23:00Z</cp:lastPrinted>
  <dcterms:modified xsi:type="dcterms:W3CDTF">2006-07-08T18:27:00Z</dcterms:modified>
  <cp:revision>4</cp:revision>
  <dc:subject/>
  <dc:title>SHAPING TRUTH</dc:title>
</cp:coreProperties>
</file>